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7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6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Novoli </w:t>
            </w:r>
            <w:r>
              <w:rPr/>
              <w:t>___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Novoli</w:t>
            </w:r>
            <w:r>
              <w:rPr/>
              <w:t xml:space="preserve"> __________________________________________________________________  N° 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1 </w:t>
            </w:r>
            <w:r>
              <w:rPr/>
              <w:t xml:space="preserve">  ________________ N° Particella  </w:t>
            </w:r>
            <w:r>
              <w:rPr>
                <w:b/>
                <w:color w:val="FF0000"/>
              </w:rPr>
              <w:t>116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781, 782 </w:t>
            </w:r>
            <w:r>
              <w:rPr/>
              <w:t>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-1796415</wp:posOffset>
                      </wp:positionV>
                      <wp:extent cx="31489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" t="81059" r="50301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138.55pt;mso-wrap-distance-left:9.05pt;mso-wrap-distance-right:9.05pt;mso-wrap-distance-top:0pt;mso-wrap-distance-bottom:0pt;margin-top:-141.45pt;mso-position-vertical-relative:text;margin-left:18.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81059" r="5030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92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2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6505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650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4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6505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650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[  ]  [  ]  [  ]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[  ] 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[  ]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right="-257" w:hanging="0"/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olivi e cipress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 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                           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Agriturismo “ La Cipresseta” – “La Loggia”-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 xml:space="preserve">[X] 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color w:val="FF0000"/>
                <w:szCs w:val="20"/>
              </w:rPr>
              <w:t>Parata carraia ad un piano</w:t>
            </w:r>
            <w:r>
              <w:rPr>
                <w:smallCaps/>
              </w:rPr>
              <w:t xml:space="preserve">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                                                                                                               </w:t>
            </w:r>
            <w:r>
              <w:rPr>
                <w:b/>
                <w:color w:val="FF0000"/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6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350</wp:posOffset>
                      </wp:positionV>
                      <wp:extent cx="5586730" cy="37420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6730" cy="3742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01945" cy="36493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1945" cy="3649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9pt;height:294.65pt;mso-wrap-distance-left:9.05pt;mso-wrap-distance-right:9.05pt;mso-wrap-distance-top:0pt;mso-wrap-distance-bottom:0pt;margin-top:0.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1945" cy="36493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1945" cy="364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8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5400</wp:posOffset>
                      </wp:positionV>
                      <wp:extent cx="5579110" cy="374713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9110" cy="3747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4325" cy="365442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4325" cy="3654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3pt;height:295.05pt;mso-wrap-distance-left:9.05pt;mso-wrap-distance-right:9.05pt;mso-wrap-distance-top:0pt;mso-wrap-distance-bottom:0pt;margin-top: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4325" cy="365442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4325" cy="365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8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0:32:00Z</dcterms:modified>
  <cp:revision>65</cp:revision>
  <dc:subject/>
  <dc:title>COMUNE DI  </dc:title>
</cp:coreProperties>
</file>